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  </w:t>
      </w:r>
      <w:r>
        <w:rPr>
          <w:rFonts w:cs="Verdana" w:ascii="Verdana" w:hAnsi="Verdana"/>
          <w:b/>
          <w:sz w:val="20"/>
          <w:szCs w:val="20"/>
          <w:lang w:eastAsia="pl-PL"/>
        </w:rPr>
        <w:t>Projekt umowy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MOWA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r 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  <w:lang w:eastAsia="pl-PL"/>
        </w:rPr>
        <w:t>Skarbem Państwa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-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Generalnym 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 xml:space="preserve"> reprezentowanym przez pełnomocni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  <w:lang w:eastAsia="pl-PL"/>
        </w:rPr>
        <w:t>NIP: 542-27-52-914, REGON: 017511575-0002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Sprzedającym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Kupującym</w:t>
      </w:r>
      <w:r>
        <w:rPr>
          <w:rFonts w:cs="Verdana" w:ascii="Verdana" w:hAnsi="Verdana"/>
          <w:sz w:val="20"/>
          <w:szCs w:val="20"/>
          <w:lang w:eastAsia="pl-PL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Razem nazywanymi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„Stronami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 xml:space="preserve">Niniejsza umowa zostaje zawarta na podstawie I publicznego, pisemnego, nieograniczonego, przetargu na sprzedaż zbędnych składników majątku ruchomego                                      z ogłoszenia nr O/BI.Z-12.2103.5.2025.ara </w:t>
      </w:r>
      <w:r>
        <w:rPr>
          <w:rFonts w:cs="Verdana" w:ascii="Verdana" w:hAnsi="Verdana"/>
          <w:b/>
          <w:sz w:val="20"/>
          <w:szCs w:val="20"/>
          <w:lang w:eastAsia="pl-PL"/>
        </w:rPr>
        <w:t>„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Sprzedaż drewna pozyskanego                          w ramach zadania inwestycyjnego przy drodze krajowej administrowanej przez Rejon w Białymstoku”.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rzedmiotem umowy jest sprzedaż i odbiór drewna pozyskanego                          w ramach zadania inwestycyjnego przy drodze krajowej administrowanej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przez Rejon w Białymstoku. Sprzedający, w wyniku rozstrzygniętego przetargu, sprzedaje a Kupujący nabywa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rewno pozyskane w ramach zadania inwestycyjnego przy drodze krajowej administrowanej przez Rejon                     w Białymstoku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magazynowane na terenie Rejonu w Białymstoku, </w:t>
        <w:br/>
        <w:t>ul. K. Ciołkowskiego 90, 15-516 Białystok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oświadcza, że majątek będący przedmiotem umowy stanowi jego      wyłączną własność, jest wolny od praw osób trzecich oraz nie stanowi przedmiotu        zabezpieczeni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pujący oświadcza, że dokonał szczegółowych oględzin, oraz że sprzedający umożliwił takie szczegółowe oględziny, w sytuacji  rezygnacji z zapoznania się ze stanem oferowanych do sprzedaży składników majątku kupujący ponadto oświadcza, iż jest świadom odpowiedzialności za skutki wynikające z odstąpienia od jego oględzin.</w:t>
      </w:r>
    </w:p>
    <w:p>
      <w:pPr>
        <w:pStyle w:val="Normal"/>
        <w:suppressAutoHyphens w:val="false"/>
        <w:spacing w:lineRule="auto" w:line="360" w:before="0" w:after="160"/>
        <w:contextualSpacing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ciągu 21 dni od wpłaty ceny sprzedaży, Kupujący zobowiązany jest do odbioru przedmiotu przetargu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danie przedmiotu sprzedaży nastąpi z terenu GDDKiA O/Białystok Rejon                    w Białymstoku ul. K. Ciołkowskiego 90, 15-516 Białystok, po okazaniu dokumentu potwierdzającego zapłatę ceny sprzedaży, o której mowa w § 2 ust. 1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 czynności wydania przedmiotu sprzedaży sporządzony zostanie protokół zdawczo-odbiorczy podpisany przez przedstawicieli Stron w dwóch jednobrzmiących egzemplarzach po jednym dla każdej ze Stron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zczegółowy termin odbioru należy uzgodnić z co najmniej 2-dniowym wyprzedzeniem z Panem Wojciechem Mruczek: 85 749 78 03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zastrzega, że wydanie przedmiotu sprzedaży może odbywać się wyłącznie w dniach roboczych w godzinach od 8.00 do 13.00, w obecności przedstawiciela Sprzedając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Kupujący ponosi odpowiedzialność za wszelkie skutki zdarzeń zagrażających zdrowiu i życiu osób w trakcie ważenia, załadunku oraz wywozu drewna 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4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50,00 zł za każdy dzień zwłoki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uppressAutoHyphens w:val="false"/>
        <w:spacing w:lineRule="auto" w:line="360" w:before="0" w:after="16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Wszelkie koszty związane z niniejszą umową ponosi Kupują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szelkie spory wynikające na tle realizacji umowy będą rozstrzygane przez sąd powszechny właściwy dla siedziby Oddziału Sprzedającego w Białymstoku (ul. Zwycięstwa 2, 15-703 Białystok)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umowy wymagają zachowania formy pisemnej pod rygorem nieważności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ę sporządzono w 2-ch jednobrzmiących egzemplarzach, po jednym dla każdej </w:t>
        <w:br/>
        <w:t>ze stron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tegralną częścią umowy jest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ferta Kupującego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kumentacja przetargow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Verdana" w:hAnsi="Verdana" w:eastAsia="Times New Roman" w:cs="Times New Roman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5z3">
    <w:name w:val="WW8Num15z3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06:00Z</dcterms:created>
  <dc:creator>pmroczkowski</dc:creator>
  <dc:description/>
  <cp:keywords/>
  <dc:language>en-US</dc:language>
  <cp:lastModifiedBy>Rakus Aneta</cp:lastModifiedBy>
  <cp:lastPrinted>2025-11-07T09:05:00Z</cp:lastPrinted>
  <dcterms:modified xsi:type="dcterms:W3CDTF">2025-11-17T13:24:00Z</dcterms:modified>
  <cp:revision>7</cp:revision>
  <dc:subject/>
  <dc:title>GENRALNA DYREKCJA DRÓG KRAJOWYCH I AUTOSTRAD</dc:title>
</cp:coreProperties>
</file>